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xx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-92075</wp:posOffset>
                </wp:positionV>
                <wp:extent cx="5988685" cy="16363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8600" cy="163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31" h="2577">
                              <a:moveTo>
                                <a:pt x="171" y="2089"/>
                              </a:moveTo>
                              <a:cubicBezTo>
                                <a:pt x="147" y="2016"/>
                                <a:pt x="144" y="1943"/>
                                <a:pt x="87" y="1888"/>
                              </a:cubicBezTo>
                              <a:cubicBezTo>
                                <a:pt x="81" y="1761"/>
                                <a:pt x="109" y="1502"/>
                                <a:pt x="21" y="1369"/>
                              </a:cubicBezTo>
                              <a:cubicBezTo>
                                <a:pt x="15" y="1347"/>
                                <a:pt x="4" y="1325"/>
                                <a:pt x="4" y="1302"/>
                              </a:cubicBezTo>
                              <a:cubicBezTo>
                                <a:pt x="4" y="1279"/>
                                <a:pt x="0" y="1245"/>
                                <a:pt x="21" y="1235"/>
                              </a:cubicBezTo>
                              <a:cubicBezTo>
                                <a:pt x="39" y="1226"/>
                                <a:pt x="56" y="1255"/>
                                <a:pt x="71" y="1268"/>
                              </a:cubicBezTo>
                              <a:cubicBezTo>
                                <a:pt x="220" y="1395"/>
                                <a:pt x="69" y="1288"/>
                                <a:pt x="188" y="1369"/>
                              </a:cubicBezTo>
                              <a:cubicBezTo>
                                <a:pt x="194" y="1386"/>
                                <a:pt x="193" y="1407"/>
                                <a:pt x="205" y="1419"/>
                              </a:cubicBezTo>
                              <a:cubicBezTo>
                                <a:pt x="217" y="1431"/>
                                <a:pt x="240" y="1426"/>
                                <a:pt x="255" y="1436"/>
                              </a:cubicBezTo>
                              <a:cubicBezTo>
                                <a:pt x="275" y="1449"/>
                                <a:pt x="288" y="1469"/>
                                <a:pt x="305" y="1486"/>
                              </a:cubicBezTo>
                              <a:cubicBezTo>
                                <a:pt x="326" y="1547"/>
                                <a:pt x="335" y="1609"/>
                                <a:pt x="355" y="1670"/>
                              </a:cubicBezTo>
                              <a:cubicBezTo>
                                <a:pt x="445" y="1582"/>
                                <a:pt x="372" y="1670"/>
                                <a:pt x="372" y="1419"/>
                              </a:cubicBezTo>
                              <a:cubicBezTo>
                                <a:pt x="372" y="1359"/>
                                <a:pt x="391" y="1293"/>
                                <a:pt x="406" y="1235"/>
                              </a:cubicBezTo>
                              <a:cubicBezTo>
                                <a:pt x="374" y="796"/>
                                <a:pt x="424" y="1139"/>
                                <a:pt x="355" y="917"/>
                              </a:cubicBezTo>
                              <a:cubicBezTo>
                                <a:pt x="341" y="873"/>
                                <a:pt x="337" y="827"/>
                                <a:pt x="322" y="783"/>
                              </a:cubicBezTo>
                              <a:cubicBezTo>
                                <a:pt x="316" y="766"/>
                                <a:pt x="293" y="745"/>
                                <a:pt x="305" y="732"/>
                              </a:cubicBezTo>
                              <a:cubicBezTo>
                                <a:pt x="317" y="719"/>
                                <a:pt x="338" y="743"/>
                                <a:pt x="355" y="749"/>
                              </a:cubicBezTo>
                              <a:cubicBezTo>
                                <a:pt x="386" y="780"/>
                                <a:pt x="418" y="809"/>
                                <a:pt x="439" y="850"/>
                              </a:cubicBezTo>
                              <a:cubicBezTo>
                                <a:pt x="500" y="971"/>
                                <a:pt x="489" y="1117"/>
                                <a:pt x="590" y="1218"/>
                              </a:cubicBezTo>
                              <a:cubicBezTo>
                                <a:pt x="638" y="1359"/>
                                <a:pt x="571" y="1187"/>
                                <a:pt x="640" y="1302"/>
                              </a:cubicBezTo>
                              <a:cubicBezTo>
                                <a:pt x="692" y="1390"/>
                                <a:pt x="609" y="1321"/>
                                <a:pt x="707" y="1385"/>
                              </a:cubicBezTo>
                              <a:cubicBezTo>
                                <a:pt x="734" y="1464"/>
                                <a:pt x="754" y="1530"/>
                                <a:pt x="791" y="1603"/>
                              </a:cubicBezTo>
                              <a:cubicBezTo>
                                <a:pt x="812" y="1538"/>
                                <a:pt x="794" y="1463"/>
                                <a:pt x="824" y="1402"/>
                              </a:cubicBezTo>
                              <a:cubicBezTo>
                                <a:pt x="832" y="1386"/>
                                <a:pt x="857" y="1413"/>
                                <a:pt x="874" y="1419"/>
                              </a:cubicBezTo>
                              <a:cubicBezTo>
                                <a:pt x="885" y="1452"/>
                                <a:pt x="889" y="1489"/>
                                <a:pt x="908" y="1519"/>
                              </a:cubicBezTo>
                              <a:cubicBezTo>
                                <a:pt x="919" y="1536"/>
                                <a:pt x="932" y="1552"/>
                                <a:pt x="941" y="1570"/>
                              </a:cubicBezTo>
                              <a:cubicBezTo>
                                <a:pt x="982" y="1654"/>
                                <a:pt x="928" y="1591"/>
                                <a:pt x="992" y="1653"/>
                              </a:cubicBezTo>
                              <a:cubicBezTo>
                                <a:pt x="1017" y="1496"/>
                                <a:pt x="990" y="1266"/>
                                <a:pt x="1109" y="1151"/>
                              </a:cubicBezTo>
                              <a:cubicBezTo>
                                <a:pt x="1130" y="1088"/>
                                <a:pt x="1127" y="1049"/>
                                <a:pt x="1176" y="1000"/>
                              </a:cubicBezTo>
                              <a:cubicBezTo>
                                <a:pt x="1236" y="1235"/>
                                <a:pt x="1231" y="1498"/>
                                <a:pt x="1243" y="1737"/>
                              </a:cubicBezTo>
                              <a:cubicBezTo>
                                <a:pt x="1291" y="1640"/>
                                <a:pt x="1269" y="1692"/>
                                <a:pt x="1310" y="1570"/>
                              </a:cubicBezTo>
                              <a:cubicBezTo>
                                <a:pt x="1316" y="1553"/>
                                <a:pt x="1327" y="1519"/>
                                <a:pt x="1327" y="1519"/>
                              </a:cubicBezTo>
                              <a:cubicBezTo>
                                <a:pt x="1338" y="1536"/>
                                <a:pt x="1347" y="1554"/>
                                <a:pt x="1360" y="1570"/>
                              </a:cubicBezTo>
                              <a:cubicBezTo>
                                <a:pt x="1370" y="1582"/>
                                <a:pt x="1379" y="1606"/>
                                <a:pt x="1394" y="1603"/>
                              </a:cubicBezTo>
                              <a:cubicBezTo>
                                <a:pt x="1417" y="1598"/>
                                <a:pt x="1427" y="1570"/>
                                <a:pt x="1444" y="1553"/>
                              </a:cubicBezTo>
                              <a:cubicBezTo>
                                <a:pt x="1459" y="1493"/>
                                <a:pt x="1456" y="1428"/>
                                <a:pt x="1477" y="1369"/>
                              </a:cubicBezTo>
                              <a:cubicBezTo>
                                <a:pt x="1496" y="1317"/>
                                <a:pt x="1531" y="1306"/>
                                <a:pt x="1561" y="1268"/>
                              </a:cubicBezTo>
                              <a:cubicBezTo>
                                <a:pt x="1668" y="1134"/>
                                <a:pt x="1813" y="989"/>
                                <a:pt x="1980" y="933"/>
                              </a:cubicBezTo>
                              <a:cubicBezTo>
                                <a:pt x="2018" y="895"/>
                                <a:pt x="2039" y="880"/>
                                <a:pt x="2063" y="833"/>
                              </a:cubicBezTo>
                              <a:cubicBezTo>
                                <a:pt x="2071" y="817"/>
                                <a:pt x="2071" y="798"/>
                                <a:pt x="2080" y="783"/>
                              </a:cubicBezTo>
                              <a:cubicBezTo>
                                <a:pt x="2139" y="687"/>
                                <a:pt x="2092" y="823"/>
                                <a:pt x="2147" y="699"/>
                              </a:cubicBezTo>
                              <a:cubicBezTo>
                                <a:pt x="2161" y="667"/>
                                <a:pt x="2170" y="632"/>
                                <a:pt x="2181" y="598"/>
                              </a:cubicBezTo>
                              <a:cubicBezTo>
                                <a:pt x="2187" y="581"/>
                                <a:pt x="2197" y="548"/>
                                <a:pt x="2197" y="548"/>
                              </a:cubicBezTo>
                              <a:cubicBezTo>
                                <a:pt x="2242" y="681"/>
                                <a:pt x="2180" y="836"/>
                                <a:pt x="2231" y="967"/>
                              </a:cubicBezTo>
                              <a:cubicBezTo>
                                <a:pt x="2245" y="1004"/>
                                <a:pt x="2331" y="900"/>
                                <a:pt x="2331" y="900"/>
                              </a:cubicBezTo>
                              <a:cubicBezTo>
                                <a:pt x="2317" y="996"/>
                                <a:pt x="2332" y="1275"/>
                                <a:pt x="2164" y="1302"/>
                              </a:cubicBezTo>
                              <a:cubicBezTo>
                                <a:pt x="2130" y="1307"/>
                                <a:pt x="2097" y="1313"/>
                                <a:pt x="2063" y="1318"/>
                              </a:cubicBezTo>
                              <a:cubicBezTo>
                                <a:pt x="2148" y="1403"/>
                                <a:pt x="2131" y="1387"/>
                                <a:pt x="2264" y="1369"/>
                              </a:cubicBezTo>
                              <a:cubicBezTo>
                                <a:pt x="2348" y="1341"/>
                                <a:pt x="2314" y="1323"/>
                                <a:pt x="2365" y="1251"/>
                              </a:cubicBezTo>
                              <a:cubicBezTo>
                                <a:pt x="2494" y="1070"/>
                                <a:pt x="2321" y="1324"/>
                                <a:pt x="2482" y="1084"/>
                              </a:cubicBezTo>
                              <a:cubicBezTo>
                                <a:pt x="2515" y="1035"/>
                                <a:pt x="2574" y="1008"/>
                                <a:pt x="2616" y="967"/>
                              </a:cubicBezTo>
                              <a:cubicBezTo>
                                <a:pt x="2622" y="894"/>
                                <a:pt x="2614" y="819"/>
                                <a:pt x="2633" y="749"/>
                              </a:cubicBezTo>
                              <a:cubicBezTo>
                                <a:pt x="2635" y="741"/>
                                <a:pt x="2767" y="676"/>
                                <a:pt x="2783" y="665"/>
                              </a:cubicBezTo>
                              <a:cubicBezTo>
                                <a:pt x="2824" y="543"/>
                                <a:pt x="2808" y="599"/>
                                <a:pt x="2834" y="498"/>
                              </a:cubicBezTo>
                              <a:cubicBezTo>
                                <a:pt x="2873" y="621"/>
                                <a:pt x="2892" y="752"/>
                                <a:pt x="2817" y="866"/>
                              </a:cubicBezTo>
                              <a:cubicBezTo>
                                <a:pt x="2823" y="944"/>
                                <a:pt x="2820" y="1024"/>
                                <a:pt x="2834" y="1101"/>
                              </a:cubicBezTo>
                              <a:cubicBezTo>
                                <a:pt x="2837" y="1119"/>
                                <a:pt x="2841" y="1066"/>
                                <a:pt x="2850" y="1050"/>
                              </a:cubicBezTo>
                              <a:cubicBezTo>
                                <a:pt x="2869" y="1015"/>
                                <a:pt x="2917" y="950"/>
                                <a:pt x="2917" y="950"/>
                              </a:cubicBezTo>
                              <a:cubicBezTo>
                                <a:pt x="2945" y="1033"/>
                                <a:pt x="2940" y="984"/>
                                <a:pt x="2901" y="1101"/>
                              </a:cubicBezTo>
                              <a:cubicBezTo>
                                <a:pt x="2870" y="1195"/>
                                <a:pt x="2841" y="1289"/>
                                <a:pt x="2817" y="1385"/>
                              </a:cubicBezTo>
                              <a:cubicBezTo>
                                <a:pt x="2848" y="1689"/>
                                <a:pt x="2805" y="1531"/>
                                <a:pt x="2884" y="1452"/>
                              </a:cubicBezTo>
                              <a:cubicBezTo>
                                <a:pt x="2898" y="1438"/>
                                <a:pt x="2917" y="1430"/>
                                <a:pt x="2934" y="1419"/>
                              </a:cubicBezTo>
                              <a:cubicBezTo>
                                <a:pt x="2940" y="1402"/>
                                <a:pt x="2933" y="1369"/>
                                <a:pt x="2951" y="1369"/>
                              </a:cubicBezTo>
                              <a:cubicBezTo>
                                <a:pt x="2979" y="1369"/>
                                <a:pt x="2999" y="1480"/>
                                <a:pt x="3001" y="1486"/>
                              </a:cubicBezTo>
                              <a:cubicBezTo>
                                <a:pt x="3045" y="1355"/>
                                <a:pt x="2975" y="1540"/>
                                <a:pt x="3085" y="1369"/>
                              </a:cubicBezTo>
                              <a:cubicBezTo>
                                <a:pt x="3096" y="1352"/>
                                <a:pt x="3105" y="1333"/>
                                <a:pt x="3118" y="1318"/>
                              </a:cubicBezTo>
                              <a:cubicBezTo>
                                <a:pt x="3138" y="1294"/>
                                <a:pt x="3185" y="1251"/>
                                <a:pt x="3185" y="1251"/>
                              </a:cubicBezTo>
                              <a:cubicBezTo>
                                <a:pt x="3216" y="1160"/>
                                <a:pt x="3178" y="1233"/>
                                <a:pt x="3269" y="1168"/>
                              </a:cubicBezTo>
                              <a:cubicBezTo>
                                <a:pt x="3288" y="1154"/>
                                <a:pt x="3302" y="1134"/>
                                <a:pt x="3319" y="1117"/>
                              </a:cubicBezTo>
                              <a:cubicBezTo>
                                <a:pt x="3340" y="1054"/>
                                <a:pt x="3355" y="998"/>
                                <a:pt x="3403" y="950"/>
                              </a:cubicBezTo>
                              <a:cubicBezTo>
                                <a:pt x="3451" y="809"/>
                                <a:pt x="3384" y="981"/>
                                <a:pt x="3453" y="866"/>
                              </a:cubicBezTo>
                              <a:cubicBezTo>
                                <a:pt x="3509" y="772"/>
                                <a:pt x="3511" y="760"/>
                                <a:pt x="3537" y="682"/>
                              </a:cubicBezTo>
                              <a:cubicBezTo>
                                <a:pt x="3537" y="682"/>
                                <a:pt x="3560" y="458"/>
                                <a:pt x="3570" y="431"/>
                              </a:cubicBezTo>
                              <a:cubicBezTo>
                                <a:pt x="3580" y="404"/>
                                <a:pt x="3709" y="316"/>
                                <a:pt x="3738" y="297"/>
                              </a:cubicBezTo>
                              <a:cubicBezTo>
                                <a:pt x="3833" y="0"/>
                                <a:pt x="3707" y="721"/>
                                <a:pt x="3754" y="917"/>
                              </a:cubicBezTo>
                              <a:cubicBezTo>
                                <a:pt x="3782" y="911"/>
                                <a:pt x="3812" y="911"/>
                                <a:pt x="3838" y="900"/>
                              </a:cubicBezTo>
                              <a:cubicBezTo>
                                <a:pt x="3892" y="877"/>
                                <a:pt x="3859" y="825"/>
                                <a:pt x="3888" y="917"/>
                              </a:cubicBezTo>
                              <a:cubicBezTo>
                                <a:pt x="3883" y="995"/>
                                <a:pt x="3886" y="1074"/>
                                <a:pt x="3872" y="1151"/>
                              </a:cubicBezTo>
                              <a:cubicBezTo>
                                <a:pt x="3872" y="1152"/>
                                <a:pt x="3790" y="1219"/>
                                <a:pt x="3821" y="1235"/>
                              </a:cubicBezTo>
                              <a:cubicBezTo>
                                <a:pt x="3846" y="1248"/>
                                <a:pt x="3877" y="1224"/>
                                <a:pt x="3905" y="1218"/>
                              </a:cubicBezTo>
                              <a:cubicBezTo>
                                <a:pt x="3916" y="1207"/>
                                <a:pt x="3926" y="1193"/>
                                <a:pt x="3939" y="1184"/>
                              </a:cubicBezTo>
                              <a:cubicBezTo>
                                <a:pt x="3960" y="1170"/>
                                <a:pt x="3988" y="1169"/>
                                <a:pt x="4006" y="1151"/>
                              </a:cubicBezTo>
                              <a:cubicBezTo>
                                <a:pt x="4018" y="1139"/>
                                <a:pt x="4014" y="1117"/>
                                <a:pt x="4022" y="1101"/>
                              </a:cubicBezTo>
                              <a:cubicBezTo>
                                <a:pt x="4031" y="1083"/>
                                <a:pt x="4045" y="1067"/>
                                <a:pt x="4056" y="1050"/>
                              </a:cubicBezTo>
                              <a:cubicBezTo>
                                <a:pt x="4092" y="1157"/>
                                <a:pt x="4091" y="1133"/>
                                <a:pt x="4056" y="1318"/>
                              </a:cubicBezTo>
                              <a:cubicBezTo>
                                <a:pt x="4052" y="1338"/>
                                <a:pt x="4008" y="1354"/>
                                <a:pt x="4022" y="1369"/>
                              </a:cubicBezTo>
                              <a:cubicBezTo>
                                <a:pt x="4038" y="1386"/>
                                <a:pt x="4067" y="1358"/>
                                <a:pt x="4089" y="1352"/>
                              </a:cubicBezTo>
                              <a:cubicBezTo>
                                <a:pt x="4100" y="1341"/>
                                <a:pt x="4115" y="1332"/>
                                <a:pt x="4123" y="1318"/>
                              </a:cubicBezTo>
                              <a:cubicBezTo>
                                <a:pt x="4152" y="1271"/>
                                <a:pt x="4129" y="1232"/>
                                <a:pt x="4156" y="1318"/>
                              </a:cubicBezTo>
                              <a:cubicBezTo>
                                <a:pt x="4155" y="1327"/>
                                <a:pt x="4120" y="1589"/>
                                <a:pt x="4156" y="1637"/>
                              </a:cubicBezTo>
                              <a:cubicBezTo>
                                <a:pt x="4168" y="1653"/>
                                <a:pt x="4182" y="1605"/>
                                <a:pt x="4190" y="1586"/>
                              </a:cubicBezTo>
                              <a:cubicBezTo>
                                <a:pt x="4211" y="1538"/>
                                <a:pt x="4223" y="1486"/>
                                <a:pt x="4240" y="1436"/>
                              </a:cubicBezTo>
                              <a:cubicBezTo>
                                <a:pt x="4285" y="1303"/>
                                <a:pt x="4290" y="1370"/>
                                <a:pt x="4341" y="1302"/>
                              </a:cubicBezTo>
                              <a:cubicBezTo>
                                <a:pt x="4396" y="1228"/>
                                <a:pt x="4420" y="1157"/>
                                <a:pt x="4474" y="1084"/>
                              </a:cubicBezTo>
                              <a:cubicBezTo>
                                <a:pt x="4478" y="1071"/>
                                <a:pt x="4503" y="984"/>
                                <a:pt x="4525" y="984"/>
                              </a:cubicBezTo>
                              <a:cubicBezTo>
                                <a:pt x="4545" y="984"/>
                                <a:pt x="4547" y="1017"/>
                                <a:pt x="4558" y="1034"/>
                              </a:cubicBezTo>
                              <a:cubicBezTo>
                                <a:pt x="4569" y="1141"/>
                                <a:pt x="4576" y="1234"/>
                                <a:pt x="4608" y="1335"/>
                              </a:cubicBezTo>
                              <a:cubicBezTo>
                                <a:pt x="4630" y="1324"/>
                                <a:pt x="4657" y="1320"/>
                                <a:pt x="4675" y="1302"/>
                              </a:cubicBezTo>
                              <a:cubicBezTo>
                                <a:pt x="4688" y="1289"/>
                                <a:pt x="4683" y="1266"/>
                                <a:pt x="4692" y="1251"/>
                              </a:cubicBezTo>
                              <a:cubicBezTo>
                                <a:pt x="4700" y="1237"/>
                                <a:pt x="4715" y="1229"/>
                                <a:pt x="4726" y="1218"/>
                              </a:cubicBezTo>
                              <a:cubicBezTo>
                                <a:pt x="4737" y="1235"/>
                                <a:pt x="4746" y="1253"/>
                                <a:pt x="4759" y="1268"/>
                              </a:cubicBezTo>
                              <a:cubicBezTo>
                                <a:pt x="4774" y="1286"/>
                                <a:pt x="4799" y="1296"/>
                                <a:pt x="4809" y="1318"/>
                              </a:cubicBezTo>
                              <a:cubicBezTo>
                                <a:pt x="4823" y="1349"/>
                                <a:pt x="4820" y="1385"/>
                                <a:pt x="4826" y="1419"/>
                              </a:cubicBezTo>
                              <a:cubicBezTo>
                                <a:pt x="4832" y="1369"/>
                                <a:pt x="4835" y="1318"/>
                                <a:pt x="4843" y="1268"/>
                              </a:cubicBezTo>
                              <a:cubicBezTo>
                                <a:pt x="4846" y="1251"/>
                                <a:pt x="4842" y="1218"/>
                                <a:pt x="4860" y="1218"/>
                              </a:cubicBezTo>
                              <a:cubicBezTo>
                                <a:pt x="4884" y="1218"/>
                                <a:pt x="4893" y="1251"/>
                                <a:pt x="4910" y="1268"/>
                              </a:cubicBezTo>
                              <a:cubicBezTo>
                                <a:pt x="4921" y="1302"/>
                                <a:pt x="4932" y="1335"/>
                                <a:pt x="4943" y="1369"/>
                              </a:cubicBezTo>
                              <a:cubicBezTo>
                                <a:pt x="4949" y="1386"/>
                                <a:pt x="4960" y="1419"/>
                                <a:pt x="4960" y="1419"/>
                              </a:cubicBezTo>
                              <a:cubicBezTo>
                                <a:pt x="4976" y="1357"/>
                                <a:pt x="4995" y="1297"/>
                                <a:pt x="5010" y="1235"/>
                              </a:cubicBezTo>
                              <a:cubicBezTo>
                                <a:pt x="5016" y="1140"/>
                                <a:pt x="5013" y="1044"/>
                                <a:pt x="5027" y="950"/>
                              </a:cubicBezTo>
                              <a:cubicBezTo>
                                <a:pt x="5030" y="930"/>
                                <a:pt x="5052" y="918"/>
                                <a:pt x="5061" y="900"/>
                              </a:cubicBezTo>
                              <a:cubicBezTo>
                                <a:pt x="5083" y="856"/>
                                <a:pt x="5074" y="831"/>
                                <a:pt x="5094" y="783"/>
                              </a:cubicBezTo>
                              <a:cubicBezTo>
                                <a:pt x="5196" y="542"/>
                                <a:pt x="5069" y="904"/>
                                <a:pt x="5144" y="682"/>
                              </a:cubicBezTo>
                              <a:cubicBezTo>
                                <a:pt x="5150" y="632"/>
                                <a:pt x="5138" y="576"/>
                                <a:pt x="5161" y="531"/>
                              </a:cubicBezTo>
                              <a:cubicBezTo>
                                <a:pt x="5170" y="513"/>
                                <a:pt x="5186" y="563"/>
                                <a:pt x="5194" y="582"/>
                              </a:cubicBezTo>
                              <a:cubicBezTo>
                                <a:pt x="5221" y="645"/>
                                <a:pt x="5222" y="690"/>
                                <a:pt x="5261" y="749"/>
                              </a:cubicBezTo>
                              <a:cubicBezTo>
                                <a:pt x="5275" y="936"/>
                                <a:pt x="5265" y="1054"/>
                                <a:pt x="5395" y="1184"/>
                              </a:cubicBezTo>
                              <a:cubicBezTo>
                                <a:pt x="5401" y="1201"/>
                                <a:pt x="5408" y="1218"/>
                                <a:pt x="5412" y="1235"/>
                              </a:cubicBezTo>
                              <a:cubicBezTo>
                                <a:pt x="5419" y="1262"/>
                                <a:pt x="5402" y="1311"/>
                                <a:pt x="5429" y="1318"/>
                              </a:cubicBezTo>
                              <a:cubicBezTo>
                                <a:pt x="5456" y="1324"/>
                                <a:pt x="5462" y="1273"/>
                                <a:pt x="5479" y="1251"/>
                              </a:cubicBezTo>
                              <a:cubicBezTo>
                                <a:pt x="5485" y="1223"/>
                                <a:pt x="5489" y="1195"/>
                                <a:pt x="5496" y="1168"/>
                              </a:cubicBezTo>
                              <a:cubicBezTo>
                                <a:pt x="5500" y="1151"/>
                                <a:pt x="5496" y="1123"/>
                                <a:pt x="5513" y="1117"/>
                              </a:cubicBezTo>
                              <a:cubicBezTo>
                                <a:pt x="5528" y="1112"/>
                                <a:pt x="5535" y="1140"/>
                                <a:pt x="5546" y="1151"/>
                              </a:cubicBezTo>
                              <a:cubicBezTo>
                                <a:pt x="5558" y="1262"/>
                                <a:pt x="5562" y="1379"/>
                                <a:pt x="5596" y="1486"/>
                              </a:cubicBezTo>
                              <a:cubicBezTo>
                                <a:pt x="5582" y="1605"/>
                                <a:pt x="5558" y="1644"/>
                                <a:pt x="5580" y="1754"/>
                              </a:cubicBezTo>
                              <a:cubicBezTo>
                                <a:pt x="5608" y="1726"/>
                                <a:pt x="5635" y="1698"/>
                                <a:pt x="5663" y="1670"/>
                              </a:cubicBezTo>
                              <a:cubicBezTo>
                                <a:pt x="5677" y="1656"/>
                                <a:pt x="5705" y="1490"/>
                                <a:pt x="5714" y="1452"/>
                              </a:cubicBezTo>
                              <a:cubicBezTo>
                                <a:pt x="5718" y="1435"/>
                                <a:pt x="5725" y="1419"/>
                                <a:pt x="5730" y="1402"/>
                              </a:cubicBezTo>
                              <a:cubicBezTo>
                                <a:pt x="5721" y="1363"/>
                                <a:pt x="5705" y="1325"/>
                                <a:pt x="5697" y="1285"/>
                              </a:cubicBezTo>
                              <a:cubicBezTo>
                                <a:pt x="5689" y="1246"/>
                                <a:pt x="5689" y="1206"/>
                                <a:pt x="5680" y="1168"/>
                              </a:cubicBezTo>
                              <a:cubicBezTo>
                                <a:pt x="5672" y="1133"/>
                                <a:pt x="5658" y="1101"/>
                                <a:pt x="5647" y="1067"/>
                              </a:cubicBezTo>
                              <a:cubicBezTo>
                                <a:pt x="5641" y="1050"/>
                                <a:pt x="5630" y="1017"/>
                                <a:pt x="5630" y="1017"/>
                              </a:cubicBezTo>
                              <a:cubicBezTo>
                                <a:pt x="5602" y="502"/>
                                <a:pt x="5674" y="828"/>
                                <a:pt x="5529" y="615"/>
                              </a:cubicBezTo>
                              <a:cubicBezTo>
                                <a:pt x="5535" y="531"/>
                                <a:pt x="5503" y="436"/>
                                <a:pt x="5546" y="364"/>
                              </a:cubicBezTo>
                              <a:cubicBezTo>
                                <a:pt x="5566" y="330"/>
                                <a:pt x="5602" y="420"/>
                                <a:pt x="5630" y="448"/>
                              </a:cubicBezTo>
                              <a:cubicBezTo>
                                <a:pt x="5673" y="491"/>
                                <a:pt x="5705" y="538"/>
                                <a:pt x="5747" y="582"/>
                              </a:cubicBezTo>
                              <a:cubicBezTo>
                                <a:pt x="5768" y="665"/>
                                <a:pt x="5795" y="749"/>
                                <a:pt x="5814" y="833"/>
                              </a:cubicBezTo>
                              <a:cubicBezTo>
                                <a:pt x="5820" y="861"/>
                                <a:pt x="5819" y="891"/>
                                <a:pt x="5831" y="917"/>
                              </a:cubicBezTo>
                              <a:cubicBezTo>
                                <a:pt x="5859" y="980"/>
                                <a:pt x="5892" y="984"/>
                                <a:pt x="5931" y="1034"/>
                              </a:cubicBezTo>
                              <a:cubicBezTo>
                                <a:pt x="5995" y="1116"/>
                                <a:pt x="6010" y="1202"/>
                                <a:pt x="6065" y="1285"/>
                              </a:cubicBezTo>
                              <a:cubicBezTo>
                                <a:pt x="6103" y="1436"/>
                                <a:pt x="6085" y="1463"/>
                                <a:pt x="6115" y="1369"/>
                              </a:cubicBezTo>
                              <a:cubicBezTo>
                                <a:pt x="6121" y="1241"/>
                                <a:pt x="6113" y="1111"/>
                                <a:pt x="6132" y="984"/>
                              </a:cubicBezTo>
                              <a:cubicBezTo>
                                <a:pt x="6135" y="964"/>
                                <a:pt x="6158" y="1016"/>
                                <a:pt x="6166" y="1034"/>
                              </a:cubicBezTo>
                              <a:cubicBezTo>
                                <a:pt x="6180" y="1066"/>
                                <a:pt x="6188" y="1101"/>
                                <a:pt x="6199" y="1134"/>
                              </a:cubicBezTo>
                              <a:cubicBezTo>
                                <a:pt x="6221" y="1201"/>
                                <a:pt x="6233" y="1287"/>
                                <a:pt x="6283" y="1335"/>
                              </a:cubicBezTo>
                              <a:cubicBezTo>
                                <a:pt x="6326" y="1460"/>
                                <a:pt x="6263" y="1311"/>
                                <a:pt x="6350" y="1419"/>
                              </a:cubicBezTo>
                              <a:cubicBezTo>
                                <a:pt x="6361" y="1433"/>
                                <a:pt x="6358" y="1454"/>
                                <a:pt x="6367" y="1469"/>
                              </a:cubicBezTo>
                              <a:cubicBezTo>
                                <a:pt x="6387" y="1504"/>
                                <a:pt x="6434" y="1570"/>
                                <a:pt x="6434" y="1570"/>
                              </a:cubicBezTo>
                              <a:cubicBezTo>
                                <a:pt x="6439" y="1603"/>
                                <a:pt x="6430" y="1643"/>
                                <a:pt x="6450" y="1670"/>
                              </a:cubicBezTo>
                              <a:cubicBezTo>
                                <a:pt x="6459" y="1683"/>
                                <a:pt x="6483" y="1653"/>
                                <a:pt x="6484" y="1637"/>
                              </a:cubicBezTo>
                              <a:cubicBezTo>
                                <a:pt x="6489" y="1587"/>
                                <a:pt x="6473" y="1536"/>
                                <a:pt x="6467" y="1486"/>
                              </a:cubicBezTo>
                              <a:cubicBezTo>
                                <a:pt x="6473" y="1464"/>
                                <a:pt x="6463" y="1411"/>
                                <a:pt x="6484" y="1419"/>
                              </a:cubicBezTo>
                              <a:cubicBezTo>
                                <a:pt x="6521" y="1434"/>
                                <a:pt x="6529" y="1486"/>
                                <a:pt x="6551" y="1519"/>
                              </a:cubicBezTo>
                              <a:cubicBezTo>
                                <a:pt x="6562" y="1536"/>
                                <a:pt x="6584" y="1570"/>
                                <a:pt x="6584" y="1570"/>
                              </a:cubicBezTo>
                              <a:cubicBezTo>
                                <a:pt x="6601" y="1452"/>
                                <a:pt x="6622" y="1356"/>
                                <a:pt x="6634" y="1235"/>
                              </a:cubicBezTo>
                              <a:cubicBezTo>
                                <a:pt x="6629" y="1196"/>
                                <a:pt x="6629" y="1155"/>
                                <a:pt x="6618" y="1117"/>
                              </a:cubicBezTo>
                              <a:cubicBezTo>
                                <a:pt x="6612" y="1098"/>
                                <a:pt x="6593" y="1085"/>
                                <a:pt x="6584" y="1067"/>
                              </a:cubicBezTo>
                              <a:cubicBezTo>
                                <a:pt x="6576" y="1051"/>
                                <a:pt x="6573" y="1034"/>
                                <a:pt x="6567" y="1017"/>
                              </a:cubicBezTo>
                              <a:cubicBezTo>
                                <a:pt x="6573" y="1000"/>
                                <a:pt x="6568" y="973"/>
                                <a:pt x="6584" y="967"/>
                              </a:cubicBezTo>
                              <a:cubicBezTo>
                                <a:pt x="6633" y="948"/>
                                <a:pt x="6657" y="995"/>
                                <a:pt x="6685" y="1017"/>
                              </a:cubicBezTo>
                              <a:cubicBezTo>
                                <a:pt x="6763" y="1078"/>
                                <a:pt x="6833" y="1146"/>
                                <a:pt x="6902" y="1218"/>
                              </a:cubicBezTo>
                              <a:cubicBezTo>
                                <a:pt x="6930" y="1247"/>
                                <a:pt x="6969" y="1318"/>
                                <a:pt x="6969" y="1318"/>
                              </a:cubicBezTo>
                              <a:cubicBezTo>
                                <a:pt x="7095" y="1196"/>
                                <a:pt x="6885" y="971"/>
                                <a:pt x="7070" y="1034"/>
                              </a:cubicBezTo>
                              <a:cubicBezTo>
                                <a:pt x="7109" y="1149"/>
                                <a:pt x="7056" y="1009"/>
                                <a:pt x="7137" y="1151"/>
                              </a:cubicBezTo>
                              <a:cubicBezTo>
                                <a:pt x="7196" y="1254"/>
                                <a:pt x="7109" y="1154"/>
                                <a:pt x="7187" y="1235"/>
                              </a:cubicBezTo>
                              <a:cubicBezTo>
                                <a:pt x="7204" y="1229"/>
                                <a:pt x="7227" y="1232"/>
                                <a:pt x="7237" y="1218"/>
                              </a:cubicBezTo>
                              <a:cubicBezTo>
                                <a:pt x="7258" y="1189"/>
                                <a:pt x="7271" y="1117"/>
                                <a:pt x="7271" y="1117"/>
                              </a:cubicBezTo>
                              <a:cubicBezTo>
                                <a:pt x="7253" y="959"/>
                                <a:pt x="7214" y="739"/>
                                <a:pt x="7338" y="615"/>
                              </a:cubicBezTo>
                              <a:cubicBezTo>
                                <a:pt x="7393" y="672"/>
                                <a:pt x="7373" y="718"/>
                                <a:pt x="7405" y="783"/>
                              </a:cubicBezTo>
                              <a:cubicBezTo>
                                <a:pt x="7448" y="870"/>
                                <a:pt x="7427" y="799"/>
                                <a:pt x="7488" y="883"/>
                              </a:cubicBezTo>
                              <a:cubicBezTo>
                                <a:pt x="7553" y="974"/>
                                <a:pt x="7482" y="936"/>
                                <a:pt x="7572" y="967"/>
                              </a:cubicBezTo>
                              <a:cubicBezTo>
                                <a:pt x="7583" y="978"/>
                                <a:pt x="7599" y="986"/>
                                <a:pt x="7606" y="1000"/>
                              </a:cubicBezTo>
                              <a:cubicBezTo>
                                <a:pt x="7659" y="1106"/>
                                <a:pt x="7687" y="1254"/>
                                <a:pt x="7706" y="1369"/>
                              </a:cubicBezTo>
                              <a:cubicBezTo>
                                <a:pt x="7717" y="1358"/>
                                <a:pt x="7733" y="1349"/>
                                <a:pt x="7740" y="1335"/>
                              </a:cubicBezTo>
                              <a:cubicBezTo>
                                <a:pt x="7756" y="1304"/>
                                <a:pt x="7773" y="1235"/>
                                <a:pt x="7773" y="1235"/>
                              </a:cubicBezTo>
                              <a:cubicBezTo>
                                <a:pt x="7774" y="1236"/>
                                <a:pt x="7864" y="1299"/>
                                <a:pt x="7874" y="1318"/>
                              </a:cubicBezTo>
                              <a:cubicBezTo>
                                <a:pt x="7890" y="1350"/>
                                <a:pt x="7896" y="1385"/>
                                <a:pt x="7907" y="1419"/>
                              </a:cubicBezTo>
                              <a:cubicBezTo>
                                <a:pt x="7913" y="1436"/>
                                <a:pt x="7924" y="1469"/>
                                <a:pt x="7924" y="1469"/>
                              </a:cubicBezTo>
                              <a:cubicBezTo>
                                <a:pt x="7956" y="1421"/>
                                <a:pt x="7960" y="1423"/>
                                <a:pt x="7974" y="1369"/>
                              </a:cubicBezTo>
                              <a:cubicBezTo>
                                <a:pt x="7985" y="1325"/>
                                <a:pt x="7976" y="1275"/>
                                <a:pt x="8024" y="1251"/>
                              </a:cubicBezTo>
                              <a:cubicBezTo>
                                <a:pt x="8045" y="1241"/>
                                <a:pt x="8069" y="1240"/>
                                <a:pt x="8091" y="1235"/>
                              </a:cubicBezTo>
                              <a:cubicBezTo>
                                <a:pt x="8097" y="1190"/>
                                <a:pt x="8100" y="1145"/>
                                <a:pt x="8108" y="1101"/>
                              </a:cubicBezTo>
                              <a:cubicBezTo>
                                <a:pt x="8111" y="1083"/>
                                <a:pt x="8108" y="1045"/>
                                <a:pt x="8125" y="1050"/>
                              </a:cubicBezTo>
                              <a:cubicBezTo>
                                <a:pt x="8149" y="1058"/>
                                <a:pt x="8147" y="1095"/>
                                <a:pt x="8158" y="1117"/>
                              </a:cubicBezTo>
                              <a:cubicBezTo>
                                <a:pt x="8169" y="1173"/>
                                <a:pt x="8183" y="1229"/>
                                <a:pt x="8192" y="1285"/>
                              </a:cubicBezTo>
                              <a:cubicBezTo>
                                <a:pt x="8203" y="1352"/>
                                <a:pt x="8225" y="1486"/>
                                <a:pt x="8225" y="1486"/>
                              </a:cubicBezTo>
                              <a:cubicBezTo>
                                <a:pt x="8242" y="1480"/>
                                <a:pt x="8265" y="1483"/>
                                <a:pt x="8275" y="1469"/>
                              </a:cubicBezTo>
                              <a:cubicBezTo>
                                <a:pt x="8296" y="1440"/>
                                <a:pt x="8298" y="1402"/>
                                <a:pt x="8309" y="1369"/>
                              </a:cubicBezTo>
                              <a:cubicBezTo>
                                <a:pt x="8316" y="1347"/>
                                <a:pt x="8312" y="1320"/>
                                <a:pt x="8326" y="1302"/>
                              </a:cubicBezTo>
                              <a:cubicBezTo>
                                <a:pt x="8337" y="1288"/>
                                <a:pt x="8359" y="1291"/>
                                <a:pt x="8376" y="1285"/>
                              </a:cubicBezTo>
                              <a:cubicBezTo>
                                <a:pt x="8410" y="1233"/>
                                <a:pt x="8433" y="1179"/>
                                <a:pt x="8476" y="1134"/>
                              </a:cubicBezTo>
                              <a:cubicBezTo>
                                <a:pt x="8482" y="1117"/>
                                <a:pt x="8489" y="1101"/>
                                <a:pt x="8493" y="1084"/>
                              </a:cubicBezTo>
                              <a:cubicBezTo>
                                <a:pt x="8500" y="1056"/>
                                <a:pt x="8483" y="1009"/>
                                <a:pt x="8510" y="1000"/>
                              </a:cubicBezTo>
                              <a:cubicBezTo>
                                <a:pt x="8534" y="992"/>
                                <a:pt x="8532" y="1045"/>
                                <a:pt x="8543" y="1067"/>
                              </a:cubicBezTo>
                              <a:cubicBezTo>
                                <a:pt x="8572" y="1212"/>
                                <a:pt x="8555" y="1347"/>
                                <a:pt x="8510" y="1486"/>
                              </a:cubicBezTo>
                              <a:cubicBezTo>
                                <a:pt x="8521" y="1514"/>
                                <a:pt x="8514" y="1577"/>
                                <a:pt x="8543" y="1570"/>
                              </a:cubicBezTo>
                              <a:cubicBezTo>
                                <a:pt x="8577" y="1561"/>
                                <a:pt x="8566" y="1503"/>
                                <a:pt x="8577" y="1469"/>
                              </a:cubicBezTo>
                              <a:cubicBezTo>
                                <a:pt x="8588" y="1436"/>
                                <a:pt x="8677" y="1436"/>
                                <a:pt x="8677" y="1436"/>
                              </a:cubicBezTo>
                              <a:cubicBezTo>
                                <a:pt x="8702" y="1411"/>
                                <a:pt x="8739" y="1397"/>
                                <a:pt x="8761" y="1369"/>
                              </a:cubicBezTo>
                              <a:cubicBezTo>
                                <a:pt x="8772" y="1355"/>
                                <a:pt x="8768" y="1333"/>
                                <a:pt x="8778" y="1318"/>
                              </a:cubicBezTo>
                              <a:cubicBezTo>
                                <a:pt x="8797" y="1288"/>
                                <a:pt x="8822" y="1262"/>
                                <a:pt x="8845" y="1235"/>
                              </a:cubicBezTo>
                              <a:cubicBezTo>
                                <a:pt x="8855" y="1223"/>
                                <a:pt x="8869" y="1214"/>
                                <a:pt x="8878" y="1201"/>
                              </a:cubicBezTo>
                              <a:cubicBezTo>
                                <a:pt x="8892" y="1180"/>
                                <a:pt x="8892" y="1149"/>
                                <a:pt x="8912" y="1134"/>
                              </a:cubicBezTo>
                              <a:cubicBezTo>
                                <a:pt x="8940" y="1113"/>
                                <a:pt x="9012" y="1101"/>
                                <a:pt x="9012" y="1101"/>
                              </a:cubicBezTo>
                              <a:cubicBezTo>
                                <a:pt x="8976" y="1208"/>
                                <a:pt x="8977" y="1305"/>
                                <a:pt x="8962" y="1419"/>
                              </a:cubicBezTo>
                              <a:cubicBezTo>
                                <a:pt x="8950" y="1508"/>
                                <a:pt x="8945" y="1460"/>
                                <a:pt x="8928" y="1536"/>
                              </a:cubicBezTo>
                              <a:cubicBezTo>
                                <a:pt x="8915" y="1592"/>
                                <a:pt x="8936" y="1664"/>
                                <a:pt x="8895" y="1704"/>
                              </a:cubicBezTo>
                              <a:cubicBezTo>
                                <a:pt x="8847" y="1751"/>
                                <a:pt x="8870" y="1724"/>
                                <a:pt x="8828" y="1787"/>
                              </a:cubicBezTo>
                              <a:cubicBezTo>
                                <a:pt x="8845" y="1793"/>
                                <a:pt x="8864" y="1814"/>
                                <a:pt x="8878" y="1804"/>
                              </a:cubicBezTo>
                              <a:cubicBezTo>
                                <a:pt x="8911" y="1781"/>
                                <a:pt x="8945" y="1704"/>
                                <a:pt x="8945" y="1704"/>
                              </a:cubicBezTo>
                              <a:cubicBezTo>
                                <a:pt x="8956" y="1662"/>
                                <a:pt x="8958" y="1604"/>
                                <a:pt x="9012" y="1586"/>
                              </a:cubicBezTo>
                              <a:cubicBezTo>
                                <a:pt x="9029" y="1580"/>
                                <a:pt x="9045" y="1597"/>
                                <a:pt x="9062" y="1603"/>
                              </a:cubicBezTo>
                              <a:cubicBezTo>
                                <a:pt x="9042" y="1664"/>
                                <a:pt x="9004" y="1771"/>
                                <a:pt x="9029" y="1821"/>
                              </a:cubicBezTo>
                              <a:cubicBezTo>
                                <a:pt x="9043" y="1849"/>
                                <a:pt x="9096" y="1754"/>
                                <a:pt x="9096" y="1754"/>
                              </a:cubicBezTo>
                              <a:cubicBezTo>
                                <a:pt x="9136" y="1635"/>
                                <a:pt x="9079" y="1779"/>
                                <a:pt x="9163" y="1653"/>
                              </a:cubicBezTo>
                              <a:cubicBezTo>
                                <a:pt x="9173" y="1638"/>
                                <a:pt x="9172" y="1619"/>
                                <a:pt x="9180" y="1603"/>
                              </a:cubicBezTo>
                              <a:cubicBezTo>
                                <a:pt x="9189" y="1585"/>
                                <a:pt x="9202" y="1570"/>
                                <a:pt x="9213" y="1553"/>
                              </a:cubicBezTo>
                              <a:cubicBezTo>
                                <a:pt x="9227" y="1374"/>
                                <a:pt x="9191" y="1290"/>
                                <a:pt x="9364" y="1235"/>
                              </a:cubicBezTo>
                              <a:cubicBezTo>
                                <a:pt x="9370" y="1218"/>
                                <a:pt x="9373" y="1200"/>
                                <a:pt x="9381" y="1184"/>
                              </a:cubicBezTo>
                              <a:cubicBezTo>
                                <a:pt x="9390" y="1166"/>
                                <a:pt x="9406" y="1152"/>
                                <a:pt x="9414" y="1134"/>
                              </a:cubicBezTo>
                              <a:cubicBezTo>
                                <a:pt x="9423" y="1113"/>
                                <a:pt x="9431" y="1044"/>
                                <a:pt x="9431" y="1067"/>
                              </a:cubicBezTo>
                              <a:cubicBezTo>
                                <a:pt x="9431" y="1143"/>
                                <a:pt x="9418" y="1173"/>
                                <a:pt x="9397" y="1235"/>
                              </a:cubicBezTo>
                              <a:cubicBezTo>
                                <a:pt x="9387" y="1342"/>
                                <a:pt x="9381" y="1435"/>
                                <a:pt x="9347" y="1536"/>
                              </a:cubicBezTo>
                              <a:cubicBezTo>
                                <a:pt x="9362" y="1673"/>
                                <a:pt x="9388" y="1847"/>
                                <a:pt x="9280" y="1955"/>
                              </a:cubicBezTo>
                              <a:cubicBezTo>
                                <a:pt x="9258" y="2018"/>
                                <a:pt x="9260" y="2097"/>
                                <a:pt x="9230" y="2156"/>
                              </a:cubicBezTo>
                              <a:cubicBezTo>
                                <a:pt x="9223" y="2170"/>
                                <a:pt x="9206" y="2177"/>
                                <a:pt x="9196" y="2189"/>
                              </a:cubicBezTo>
                              <a:cubicBezTo>
                                <a:pt x="9106" y="2301"/>
                                <a:pt x="9216" y="2186"/>
                                <a:pt x="9129" y="2273"/>
                              </a:cubicBezTo>
                              <a:cubicBezTo>
                                <a:pt x="9124" y="2290"/>
                                <a:pt x="9122" y="2308"/>
                                <a:pt x="9113" y="2323"/>
                              </a:cubicBezTo>
                              <a:cubicBezTo>
                                <a:pt x="9105" y="2337"/>
                                <a:pt x="9068" y="2345"/>
                                <a:pt x="9079" y="2357"/>
                              </a:cubicBezTo>
                              <a:cubicBezTo>
                                <a:pt x="9092" y="2371"/>
                                <a:pt x="9180" y="2306"/>
                                <a:pt x="9180" y="2306"/>
                              </a:cubicBezTo>
                              <a:cubicBezTo>
                                <a:pt x="9191" y="2289"/>
                                <a:pt x="9204" y="2238"/>
                                <a:pt x="9213" y="2256"/>
                              </a:cubicBezTo>
                              <a:cubicBezTo>
                                <a:pt x="9225" y="2282"/>
                                <a:pt x="9211" y="2315"/>
                                <a:pt x="9196" y="2340"/>
                              </a:cubicBezTo>
                              <a:cubicBezTo>
                                <a:pt x="9137" y="2438"/>
                                <a:pt x="9126" y="2403"/>
                                <a:pt x="9062" y="2457"/>
                              </a:cubicBezTo>
                              <a:cubicBezTo>
                                <a:pt x="8998" y="2511"/>
                                <a:pt x="8974" y="2547"/>
                                <a:pt x="8895" y="2574"/>
                              </a:cubicBezTo>
                              <a:cubicBezTo>
                                <a:pt x="8867" y="2568"/>
                                <a:pt x="8831" y="2577"/>
                                <a:pt x="8811" y="2557"/>
                              </a:cubicBezTo>
                              <a:cubicBezTo>
                                <a:pt x="8754" y="2500"/>
                                <a:pt x="8796" y="2419"/>
                                <a:pt x="8761" y="2357"/>
                              </a:cubicBezTo>
                              <a:cubicBezTo>
                                <a:pt x="8752" y="2342"/>
                                <a:pt x="8728" y="2346"/>
                                <a:pt x="8711" y="2340"/>
                              </a:cubicBezTo>
                              <a:cubicBezTo>
                                <a:pt x="8591" y="2220"/>
                                <a:pt x="8396" y="2300"/>
                                <a:pt x="8242" y="2306"/>
                              </a:cubicBezTo>
                              <a:cubicBezTo>
                                <a:pt x="8231" y="2305"/>
                                <a:pt x="7993" y="2300"/>
                                <a:pt x="7924" y="2273"/>
                              </a:cubicBezTo>
                              <a:cubicBezTo>
                                <a:pt x="7905" y="2266"/>
                                <a:pt x="7892" y="2248"/>
                                <a:pt x="7874" y="2239"/>
                              </a:cubicBezTo>
                              <a:cubicBezTo>
                                <a:pt x="7858" y="2231"/>
                                <a:pt x="7840" y="2228"/>
                                <a:pt x="7823" y="2223"/>
                              </a:cubicBezTo>
                              <a:cubicBezTo>
                                <a:pt x="7688" y="2245"/>
                                <a:pt x="7603" y="2261"/>
                                <a:pt x="7455" y="2273"/>
                              </a:cubicBezTo>
                              <a:cubicBezTo>
                                <a:pt x="7323" y="2318"/>
                                <a:pt x="7477" y="2273"/>
                                <a:pt x="7187" y="2273"/>
                              </a:cubicBezTo>
                              <a:cubicBezTo>
                                <a:pt x="7125" y="2273"/>
                                <a:pt x="7064" y="2284"/>
                                <a:pt x="7003" y="2290"/>
                              </a:cubicBezTo>
                              <a:cubicBezTo>
                                <a:pt x="6986" y="2295"/>
                                <a:pt x="6970" y="2308"/>
                                <a:pt x="6953" y="2306"/>
                              </a:cubicBezTo>
                              <a:cubicBezTo>
                                <a:pt x="6918" y="2302"/>
                                <a:pt x="6852" y="2273"/>
                                <a:pt x="6852" y="2273"/>
                              </a:cubicBezTo>
                              <a:cubicBezTo>
                                <a:pt x="6807" y="2279"/>
                                <a:pt x="6759" y="2272"/>
                                <a:pt x="6718" y="2290"/>
                              </a:cubicBezTo>
                              <a:cubicBezTo>
                                <a:pt x="6702" y="2297"/>
                                <a:pt x="6713" y="2328"/>
                                <a:pt x="6701" y="2340"/>
                              </a:cubicBezTo>
                              <a:cubicBezTo>
                                <a:pt x="6689" y="2352"/>
                                <a:pt x="6668" y="2351"/>
                                <a:pt x="6651" y="2357"/>
                              </a:cubicBezTo>
                              <a:cubicBezTo>
                                <a:pt x="6634" y="2351"/>
                                <a:pt x="6616" y="2349"/>
                                <a:pt x="6601" y="2340"/>
                              </a:cubicBezTo>
                              <a:cubicBezTo>
                                <a:pt x="6587" y="2332"/>
                                <a:pt x="6581" y="2313"/>
                                <a:pt x="6567" y="2306"/>
                              </a:cubicBezTo>
                              <a:cubicBezTo>
                                <a:pt x="6536" y="2290"/>
                                <a:pt x="6500" y="2284"/>
                                <a:pt x="6467" y="2273"/>
                              </a:cubicBezTo>
                              <a:cubicBezTo>
                                <a:pt x="6450" y="2267"/>
                                <a:pt x="6417" y="2256"/>
                                <a:pt x="6417" y="2256"/>
                              </a:cubicBezTo>
                              <a:cubicBezTo>
                                <a:pt x="6280" y="2270"/>
                                <a:pt x="6010" y="2247"/>
                                <a:pt x="5931" y="2323"/>
                              </a:cubicBezTo>
                              <a:cubicBezTo>
                                <a:pt x="5898" y="2312"/>
                                <a:pt x="5864" y="2301"/>
                                <a:pt x="5831" y="2290"/>
                              </a:cubicBezTo>
                              <a:cubicBezTo>
                                <a:pt x="5814" y="2284"/>
                                <a:pt x="5781" y="2273"/>
                                <a:pt x="5781" y="2273"/>
                              </a:cubicBezTo>
                              <a:cubicBezTo>
                                <a:pt x="5725" y="2279"/>
                                <a:pt x="5666" y="2271"/>
                                <a:pt x="5613" y="2290"/>
                              </a:cubicBezTo>
                              <a:cubicBezTo>
                                <a:pt x="5596" y="2296"/>
                                <a:pt x="5608" y="2328"/>
                                <a:pt x="5596" y="2340"/>
                              </a:cubicBezTo>
                              <a:cubicBezTo>
                                <a:pt x="5584" y="2352"/>
                                <a:pt x="5563" y="2351"/>
                                <a:pt x="5546" y="2357"/>
                              </a:cubicBezTo>
                              <a:cubicBezTo>
                                <a:pt x="5522" y="2354"/>
                                <a:pt x="5417" y="2345"/>
                                <a:pt x="5379" y="2323"/>
                              </a:cubicBezTo>
                              <a:cubicBezTo>
                                <a:pt x="5365" y="2315"/>
                                <a:pt x="5359" y="2297"/>
                                <a:pt x="5345" y="2290"/>
                              </a:cubicBezTo>
                              <a:cubicBezTo>
                                <a:pt x="5314" y="2274"/>
                                <a:pt x="5278" y="2267"/>
                                <a:pt x="5245" y="2256"/>
                              </a:cubicBezTo>
                              <a:cubicBezTo>
                                <a:pt x="5228" y="2250"/>
                                <a:pt x="5194" y="2239"/>
                                <a:pt x="5194" y="2239"/>
                              </a:cubicBezTo>
                              <a:cubicBezTo>
                                <a:pt x="5109" y="2254"/>
                                <a:pt x="5101" y="2240"/>
                                <a:pt x="5044" y="2290"/>
                              </a:cubicBezTo>
                              <a:cubicBezTo>
                                <a:pt x="5020" y="2311"/>
                                <a:pt x="4977" y="2357"/>
                                <a:pt x="4977" y="2357"/>
                              </a:cubicBezTo>
                              <a:cubicBezTo>
                                <a:pt x="4971" y="2374"/>
                                <a:pt x="4965" y="2390"/>
                                <a:pt x="4960" y="2407"/>
                              </a:cubicBezTo>
                              <a:cubicBezTo>
                                <a:pt x="4954" y="2429"/>
                                <a:pt x="4964" y="2464"/>
                                <a:pt x="4943" y="2474"/>
                              </a:cubicBezTo>
                              <a:cubicBezTo>
                                <a:pt x="4918" y="2487"/>
                                <a:pt x="4888" y="2463"/>
                                <a:pt x="4860" y="2457"/>
                              </a:cubicBezTo>
                              <a:cubicBezTo>
                                <a:pt x="4782" y="2379"/>
                                <a:pt x="4816" y="2412"/>
                                <a:pt x="4759" y="2357"/>
                              </a:cubicBezTo>
                              <a:cubicBezTo>
                                <a:pt x="4729" y="2328"/>
                                <a:pt x="4732" y="2293"/>
                                <a:pt x="4692" y="2273"/>
                              </a:cubicBezTo>
                              <a:cubicBezTo>
                                <a:pt x="4661" y="2257"/>
                                <a:pt x="4592" y="2239"/>
                                <a:pt x="4592" y="2239"/>
                              </a:cubicBezTo>
                              <a:cubicBezTo>
                                <a:pt x="4570" y="2245"/>
                                <a:pt x="4546" y="2246"/>
                                <a:pt x="4525" y="2256"/>
                              </a:cubicBezTo>
                              <a:cubicBezTo>
                                <a:pt x="4511" y="2263"/>
                                <a:pt x="4507" y="2289"/>
                                <a:pt x="4491" y="2290"/>
                              </a:cubicBezTo>
                              <a:cubicBezTo>
                                <a:pt x="4379" y="2295"/>
                                <a:pt x="4268" y="2279"/>
                                <a:pt x="4156" y="2273"/>
                              </a:cubicBezTo>
                              <a:cubicBezTo>
                                <a:pt x="4074" y="2245"/>
                                <a:pt x="3762" y="2289"/>
                                <a:pt x="3738" y="2290"/>
                              </a:cubicBezTo>
                              <a:cubicBezTo>
                                <a:pt x="3610" y="2284"/>
                                <a:pt x="3481" y="2286"/>
                                <a:pt x="3353" y="2273"/>
                              </a:cubicBezTo>
                              <a:cubicBezTo>
                                <a:pt x="3318" y="2269"/>
                                <a:pt x="3252" y="2239"/>
                                <a:pt x="3252" y="2239"/>
                              </a:cubicBezTo>
                              <a:cubicBezTo>
                                <a:pt x="3224" y="2245"/>
                                <a:pt x="3194" y="2245"/>
                                <a:pt x="3168" y="2256"/>
                              </a:cubicBezTo>
                              <a:cubicBezTo>
                                <a:pt x="3102" y="2285"/>
                                <a:pt x="3163" y="2295"/>
                                <a:pt x="3118" y="2340"/>
                              </a:cubicBezTo>
                              <a:cubicBezTo>
                                <a:pt x="3106" y="2352"/>
                                <a:pt x="3085" y="2351"/>
                                <a:pt x="3068" y="2357"/>
                              </a:cubicBezTo>
                              <a:cubicBezTo>
                                <a:pt x="3013" y="2338"/>
                                <a:pt x="2989" y="2308"/>
                                <a:pt x="2934" y="2290"/>
                              </a:cubicBezTo>
                              <a:cubicBezTo>
                                <a:pt x="2860" y="2294"/>
                                <a:pt x="2599" y="2325"/>
                                <a:pt x="2482" y="2290"/>
                              </a:cubicBezTo>
                              <a:cubicBezTo>
                                <a:pt x="2467" y="2285"/>
                                <a:pt x="2462" y="2264"/>
                                <a:pt x="2448" y="2256"/>
                              </a:cubicBezTo>
                              <a:cubicBezTo>
                                <a:pt x="2433" y="2247"/>
                                <a:pt x="2415" y="2245"/>
                                <a:pt x="2398" y="2239"/>
                              </a:cubicBezTo>
                              <a:cubicBezTo>
                                <a:pt x="2225" y="2298"/>
                                <a:pt x="2337" y="2230"/>
                                <a:pt x="2281" y="2323"/>
                              </a:cubicBezTo>
                              <a:cubicBezTo>
                                <a:pt x="2273" y="2337"/>
                                <a:pt x="2258" y="2346"/>
                                <a:pt x="2247" y="2357"/>
                              </a:cubicBezTo>
                              <a:cubicBezTo>
                                <a:pt x="2210" y="2319"/>
                                <a:pt x="2167" y="2293"/>
                                <a:pt x="2130" y="2256"/>
                              </a:cubicBezTo>
                              <a:cubicBezTo>
                                <a:pt x="2022" y="2274"/>
                                <a:pt x="2010" y="2272"/>
                                <a:pt x="1913" y="2239"/>
                              </a:cubicBezTo>
                              <a:cubicBezTo>
                                <a:pt x="1716" y="2272"/>
                                <a:pt x="1665" y="2278"/>
                                <a:pt x="1410" y="2290"/>
                              </a:cubicBezTo>
                              <a:cubicBezTo>
                                <a:pt x="1388" y="2284"/>
                                <a:pt x="1364" y="2283"/>
                                <a:pt x="1343" y="2273"/>
                              </a:cubicBezTo>
                              <a:cubicBezTo>
                                <a:pt x="1329" y="2266"/>
                                <a:pt x="1325" y="2243"/>
                                <a:pt x="1310" y="2239"/>
                              </a:cubicBezTo>
                              <a:cubicBezTo>
                                <a:pt x="1255" y="2225"/>
                                <a:pt x="1198" y="2228"/>
                                <a:pt x="1142" y="2223"/>
                              </a:cubicBezTo>
                              <a:cubicBezTo>
                                <a:pt x="1010" y="2178"/>
                                <a:pt x="1077" y="2195"/>
                                <a:pt x="941" y="2172"/>
                              </a:cubicBezTo>
                              <a:cubicBezTo>
                                <a:pt x="936" y="2150"/>
                                <a:pt x="937" y="2125"/>
                                <a:pt x="925" y="2105"/>
                              </a:cubicBezTo>
                              <a:cubicBezTo>
                                <a:pt x="920" y="2096"/>
                                <a:pt x="844" y="2025"/>
                                <a:pt x="824" y="2005"/>
                              </a:cubicBezTo>
                              <a:cubicBezTo>
                                <a:pt x="813" y="1994"/>
                                <a:pt x="802" y="1982"/>
                                <a:pt x="791" y="1971"/>
                              </a:cubicBezTo>
                              <a:cubicBezTo>
                                <a:pt x="780" y="1960"/>
                                <a:pt x="757" y="1938"/>
                                <a:pt x="757" y="1938"/>
                              </a:cubicBezTo>
                              <a:cubicBezTo>
                                <a:pt x="519" y="1950"/>
                                <a:pt x="464" y="1894"/>
                                <a:pt x="339" y="2022"/>
                              </a:cubicBezTo>
                              <a:cubicBezTo>
                                <a:pt x="307" y="2117"/>
                                <a:pt x="275" y="2208"/>
                                <a:pt x="255" y="2306"/>
                              </a:cubicBezTo>
                              <a:cubicBezTo>
                                <a:pt x="227" y="2301"/>
                                <a:pt x="197" y="2301"/>
                                <a:pt x="171" y="2290"/>
                              </a:cubicBezTo>
                              <a:cubicBezTo>
                                <a:pt x="156" y="2284"/>
                                <a:pt x="152" y="2263"/>
                                <a:pt x="138" y="2256"/>
                              </a:cubicBezTo>
                              <a:cubicBezTo>
                                <a:pt x="106" y="2240"/>
                                <a:pt x="37" y="2223"/>
                                <a:pt x="37" y="2223"/>
                              </a:cubicBezTo>
                              <a:cubicBezTo>
                                <a:pt x="32" y="2206"/>
                                <a:pt x="8" y="2185"/>
                                <a:pt x="21" y="2172"/>
                              </a:cubicBezTo>
                              <a:cubicBezTo>
                                <a:pt x="46" y="2147"/>
                                <a:pt x="121" y="2139"/>
                                <a:pt x="121" y="2139"/>
                              </a:cubicBezTo>
                              <a:cubicBezTo>
                                <a:pt x="159" y="2099"/>
                                <a:pt x="142" y="2116"/>
                                <a:pt x="171" y="2089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8e8e8e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31,2577" path="m171,2089c147,2016,144,1943,87,1888c81,1761,109,1502,21,1369c15,1347,4,1325,4,1302c4,1279,0,1245,21,1235c39,1226,56,1255,71,1268c220,1395,69,1288,188,1369c194,1386,193,1407,205,1419c217,1431,240,1426,255,1436c275,1449,288,1469,305,1486c326,1547,335,1609,355,1670c445,1582,372,1670,372,1419c372,1359,391,1293,406,1235c374,796,424,1139,355,917c341,873,337,827,322,783c316,766,293,745,305,732c317,719,338,743,355,749c386,780,418,809,439,850c500,971,489,1117,590,1218c638,1359,571,1187,640,1302c692,1390,609,1321,707,1385c734,1464,754,1530,791,1603c812,1538,794,1463,824,1402c832,1386,857,1413,874,1419c885,1452,889,1489,908,1519c919,1536,932,1552,941,1570c982,1654,928,1591,992,1653c1017,1496,990,1266,1109,1151c1130,1088,1127,1049,1176,1000c1236,1235,1231,1498,1243,1737c1291,1640,1269,1692,1310,1570c1316,1553,1327,1519,1327,1519c1338,1536,1347,1554,1360,1570c1370,1582,1379,1606,1394,1603c1417,1598,1427,1570,1444,1553c1459,1493,1456,1428,1477,1369c1496,1317,1531,1306,1561,1268c1668,1134,1813,989,1980,933c2018,895,2039,880,2063,833c2071,817,2071,798,2080,783c2139,687,2092,823,2147,699c2161,667,2170,632,2181,598c2187,581,2197,548,2197,548c2242,681,2180,836,2231,967c2245,1004,2331,900,2331,900c2317,996,2332,1275,2164,1302c2130,1307,2097,1313,2063,1318c2148,1403,2131,1387,2264,1369c2348,1341,2314,1323,2365,1251c2494,1070,2321,1324,2482,1084c2515,1035,2574,1008,2616,967c2622,894,2614,819,2633,749c2635,741,2767,676,2783,665c2824,543,2808,599,2834,498c2873,621,2892,752,2817,866c2823,944,2820,1024,2834,1101c2837,1119,2841,1066,2850,1050c2869,1015,2917,950,2917,950c2945,1033,2940,984,2901,1101c2870,1195,2841,1289,2817,1385c2848,1689,2805,1531,2884,1452c2898,1438,2917,1430,2934,1419c2940,1402,2933,1369,2951,1369c2979,1369,2999,1480,3001,1486c3045,1355,2975,1540,3085,1369c3096,1352,3105,1333,3118,1318c3138,1294,3185,1251,3185,1251c3216,1160,3178,1233,3269,1168c3288,1154,3302,1134,3319,1117c3340,1054,3355,998,3403,950c3451,809,3384,981,3453,866c3509,772,3511,760,3537,682c3537,682,3560,458,3570,431c3580,404,3709,316,3738,297c3833,0,3707,721,3754,917c3782,911,3812,911,3838,900c3892,877,3859,825,3888,917c3883,995,3886,1074,3872,1151c3872,1152,3790,1219,3821,1235c3846,1248,3877,1224,3905,1218c3916,1207,3926,1193,3939,1184c3960,1170,3988,1169,4006,1151c4018,1139,4014,1117,4022,1101c4031,1083,4045,1067,4056,1050c4092,1157,4091,1133,4056,1318c4052,1338,4008,1354,4022,1369c4038,1386,4067,1358,4089,1352c4100,1341,4115,1332,4123,1318c4152,1271,4129,1232,4156,1318c4155,1327,4120,1589,4156,1637c4168,1653,4182,1605,4190,1586c4211,1538,4223,1486,4240,1436c4285,1303,4290,1370,4341,1302c4396,1228,4420,1157,4474,1084c4478,1071,4503,984,4525,984c4545,984,4547,1017,4558,1034c4569,1141,4576,1234,4608,1335c4630,1324,4657,1320,4675,1302c4688,1289,4683,1266,4692,1251c4700,1237,4715,1229,4726,1218c4737,1235,4746,1253,4759,1268c4774,1286,4799,1296,4809,1318c4823,1349,4820,1385,4826,1419c4832,1369,4835,1318,4843,1268c4846,1251,4842,1218,4860,1218c4884,1218,4893,1251,4910,1268c4921,1302,4932,1335,4943,1369c4949,1386,4960,1419,4960,1419c4976,1357,4995,1297,5010,1235c5016,1140,5013,1044,5027,950c5030,930,5052,918,5061,900c5083,856,5074,831,5094,783c5196,542,5069,904,5144,682c5150,632,5138,576,5161,531c5170,513,5186,563,5194,582c5221,645,5222,690,5261,749c5275,936,5265,1054,5395,1184c5401,1201,5408,1218,5412,1235c5419,1262,5402,1311,5429,1318c5456,1324,5462,1273,5479,1251c5485,1223,5489,1195,5496,1168c5500,1151,5496,1123,5513,1117c5528,1112,5535,1140,5546,1151c5558,1262,5562,1379,5596,1486c5582,1605,5558,1644,5580,1754c5608,1726,5635,1698,5663,1670c5677,1656,5705,1490,5714,1452c5718,1435,5725,1419,5730,1402c5721,1363,5705,1325,5697,1285c5689,1246,5689,1206,5680,1168c5672,1133,5658,1101,5647,1067c5641,1050,5630,1017,5630,1017c5602,502,5674,828,5529,615c5535,531,5503,436,5546,364c5566,330,5602,420,5630,448c5673,491,5705,538,5747,582c5768,665,5795,749,5814,833c5820,861,5819,891,5831,917c5859,980,5892,984,5931,1034c5995,1116,6010,1202,6065,1285c6103,1436,6085,1463,6115,1369c6121,1241,6113,1111,6132,984c6135,964,6158,1016,6166,1034c6180,1066,6188,1101,6199,1134c6221,1201,6233,1287,6283,1335c6326,1460,6263,1311,6350,1419c6361,1433,6358,1454,6367,1469c6387,1504,6434,1570,6434,1570c6439,1603,6430,1643,6450,1670c6459,1683,6483,1653,6484,1637c6489,1587,6473,1536,6467,1486c6473,1464,6463,1411,6484,1419c6521,1434,6529,1486,6551,1519c6562,1536,6584,1570,6584,1570c6601,1452,6622,1356,6634,1235c6629,1196,6629,1155,6618,1117c6612,1098,6593,1085,6584,1067c6576,1051,6573,1034,6567,1017c6573,1000,6568,973,6584,967c6633,948,6657,995,6685,1017c6763,1078,6833,1146,6902,1218c6930,1247,6969,1318,6969,1318c7095,1196,6885,971,7070,1034c7109,1149,7056,1009,7137,1151c7196,1254,7109,1154,7187,1235c7204,1229,7227,1232,7237,1218c7258,1189,7271,1117,7271,1117c7253,959,7214,739,7338,615c7393,672,7373,718,7405,783c7448,870,7427,799,7488,883c7553,974,7482,936,7572,967c7583,978,7599,986,7606,1000c7659,1106,7687,1254,7706,1369c7717,1358,7733,1349,7740,1335c7756,1304,7773,1235,7773,1235c7774,1236,7864,1299,7874,1318c7890,1350,7896,1385,7907,1419c7913,1436,7924,1469,7924,1469c7956,1421,7960,1423,7974,1369c7985,1325,7976,1275,8024,1251c8045,1241,8069,1240,8091,1235c8097,1190,8100,1145,8108,1101c8111,1083,8108,1045,8125,1050c8149,1058,8147,1095,8158,1117c8169,1173,8183,1229,8192,1285c8203,1352,8225,1486,8225,1486c8242,1480,8265,1483,8275,1469c8296,1440,8298,1402,8309,1369c8316,1347,8312,1320,8326,1302c8337,1288,8359,1291,8376,1285c8410,1233,8433,1179,8476,1134c8482,1117,8489,1101,8493,1084c8500,1056,8483,1009,8510,1000c8534,992,8532,1045,8543,1067c8572,1212,8555,1347,8510,1486c8521,1514,8514,1577,8543,1570c8577,1561,8566,1503,8577,1469c8588,1436,8677,1436,8677,1436c8702,1411,8739,1397,8761,1369c8772,1355,8768,1333,8778,1318c8797,1288,8822,1262,8845,1235c8855,1223,8869,1214,8878,1201c8892,1180,8892,1149,8912,1134c8940,1113,9012,1101,9012,1101c8976,1208,8977,1305,8962,1419c8950,1508,8945,1460,8928,1536c8915,1592,8936,1664,8895,1704c8847,1751,8870,1724,8828,1787c8845,1793,8864,1814,8878,1804c8911,1781,8945,1704,8945,1704c8956,1662,8958,1604,9012,1586c9029,1580,9045,1597,9062,1603c9042,1664,9004,1771,9029,1821c9043,1849,9096,1754,9096,1754c9136,1635,9079,1779,9163,1653c9173,1638,9172,1619,9180,1603c9189,1585,9202,1570,9213,1553c9227,1374,9191,1290,9364,1235c9370,1218,9373,1200,9381,1184c9390,1166,9406,1152,9414,1134c9423,1113,9431,1044,9431,1067c9431,1143,9418,1173,9397,1235c9387,1342,9381,1435,9347,1536c9362,1673,9388,1847,9280,1955c9258,2018,9260,2097,9230,2156c9223,2170,9206,2177,9196,2189c9106,2301,9216,2186,9129,2273c9124,2290,9122,2308,9113,2323c9105,2337,9068,2345,9079,2357c9092,2371,9180,2306,9180,2306c9191,2289,9204,2238,9213,2256c9225,2282,9211,2315,9196,2340c9137,2438,9126,2403,9062,2457c8998,2511,8974,2547,8895,2574c8867,2568,8831,2577,8811,2557c8754,2500,8796,2419,8761,2357c8752,2342,8728,2346,8711,2340c8591,2220,8396,2300,8242,2306c8231,2305,7993,2300,7924,2273c7905,2266,7892,2248,7874,2239c7858,2231,7840,2228,7823,2223c7688,2245,7603,2261,7455,2273c7323,2318,7477,2273,7187,2273c7125,2273,7064,2284,7003,2290c6986,2295,6970,2308,6953,2306c6918,2302,6852,2273,6852,2273c6807,2279,6759,2272,6718,2290c6702,2297,6713,2328,6701,2340c6689,2352,6668,2351,6651,2357c6634,2351,6616,2349,6601,2340c6587,2332,6581,2313,6567,2306c6536,2290,6500,2284,6467,2273c6450,2267,6417,2256,6417,2256c6280,2270,6010,2247,5931,2323c5898,2312,5864,2301,5831,2290c5814,2284,5781,2273,5781,2273c5725,2279,5666,2271,5613,2290c5596,2296,5608,2328,5596,2340c5584,2352,5563,2351,5546,2357c5522,2354,5417,2345,5379,2323c5365,2315,5359,2297,5345,2290c5314,2274,5278,2267,5245,2256c5228,2250,5194,2239,5194,2239c5109,2254,5101,2240,5044,2290c5020,2311,4977,2357,4977,2357c4971,2374,4965,2390,4960,2407c4954,2429,4964,2464,4943,2474c4918,2487,4888,2463,4860,2457c4782,2379,4816,2412,4759,2357c4729,2328,4732,2293,4692,2273c4661,2257,4592,2239,4592,2239c4570,2245,4546,2246,4525,2256c4511,2263,4507,2289,4491,2290c4379,2295,4268,2279,4156,2273c4074,2245,3762,2289,3738,2290c3610,2284,3481,2286,3353,2273c3318,2269,3252,2239,3252,2239c3224,2245,3194,2245,3168,2256c3102,2285,3163,2295,3118,2340c3106,2352,3085,2351,3068,2357c3013,2338,2989,2308,2934,2290c2860,2294,2599,2325,2482,2290c2467,2285,2462,2264,2448,2256c2433,2247,2415,2245,2398,2239c2225,2298,2337,2230,2281,2323c2273,2337,2258,2346,2247,2357c2210,2319,2167,2293,2130,2256c2022,2274,2010,2272,1913,2239c1716,2272,1665,2278,1410,2290c1388,2284,1364,2283,1343,2273c1329,2266,1325,2243,1310,2239c1255,2225,1198,2228,1142,2223c1010,2178,1077,2195,941,2172c936,2150,937,2125,925,2105c920,2096,844,2025,824,2005c813,1994,802,1982,791,1971c780,1960,757,1938,757,1938c519,1950,464,1894,339,2022c307,2117,275,2208,255,2306c227,2301,197,2301,171,2290c156,2284,152,2263,138,2256c106,2240,37,2223,37,2223c32,2206,8,2185,21,2172c46,2147,121,2139,121,2139c159,2099,142,2116,171,2089xe" fillcolor="white" stroked="f" o:allowincell="f" style="position:absolute;margin-left:-1.6pt;margin-top:-7.25pt;width:471.5pt;height:128.8pt;mso-wrap-style:none;v-text-anchor:middle">
                <v:fill o:detectmouseclick="t" color2="#8e8e8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2395" simplePos="0" locked="0" layoutInCell="0" allowOverlap="1" relativeHeight="3">
                <wp:simplePos x="0" y="0"/>
                <wp:positionH relativeFrom="column">
                  <wp:posOffset>1447165</wp:posOffset>
                </wp:positionH>
                <wp:positionV relativeFrom="paragraph">
                  <wp:posOffset>-316865</wp:posOffset>
                </wp:positionV>
                <wp:extent cx="184785" cy="297815"/>
                <wp:effectExtent l="0" t="0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1" h="469">
                              <a:moveTo>
                                <a:pt x="3" y="469"/>
                              </a:moveTo>
                              <a:cubicBezTo>
                                <a:pt x="26" y="355"/>
                                <a:pt x="0" y="404"/>
                                <a:pt x="87" y="318"/>
                              </a:cubicBezTo>
                              <a:cubicBezTo>
                                <a:pt x="98" y="307"/>
                                <a:pt x="121" y="285"/>
                                <a:pt x="121" y="285"/>
                              </a:cubicBezTo>
                              <a:cubicBezTo>
                                <a:pt x="161" y="160"/>
                                <a:pt x="102" y="309"/>
                                <a:pt x="188" y="201"/>
                              </a:cubicBezTo>
                              <a:cubicBezTo>
                                <a:pt x="221" y="160"/>
                                <a:pt x="219" y="56"/>
                                <a:pt x="238" y="0"/>
                              </a:cubicBezTo>
                              <a:cubicBezTo>
                                <a:pt x="249" y="34"/>
                                <a:pt x="260" y="67"/>
                                <a:pt x="271" y="101"/>
                              </a:cubicBezTo>
                              <a:cubicBezTo>
                                <a:pt x="277" y="118"/>
                                <a:pt x="288" y="151"/>
                                <a:pt x="288" y="151"/>
                              </a:cubicBezTo>
                              <a:cubicBezTo>
                                <a:pt x="282" y="212"/>
                                <a:pt x="291" y="277"/>
                                <a:pt x="271" y="335"/>
                              </a:cubicBezTo>
                              <a:cubicBezTo>
                                <a:pt x="238" y="433"/>
                                <a:pt x="77" y="432"/>
                                <a:pt x="3" y="469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5d5d5"/>
                            </a:gs>
                            <a:gs pos="100000">
                              <a:srgbClr val="f8f8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1,469" path="m3,469c26,355,0,404,87,318c98,307,121,285,121,285c161,160,102,309,188,201c221,160,219,56,238,0c249,34,260,67,271,101c277,118,288,151,288,151c282,212,291,277,271,335c238,433,77,432,3,469xe" fillcolor="#f8f8f8" stroked="f" o:allowincell="f" style="position:absolute;margin-left:113.95pt;margin-top:-24.95pt;width:14.5pt;height:23.4pt;mso-wrap-style:none;v-text-anchor:middle">
                <v:fill o:detectmouseclick="t" color2="#d5d5d5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70485" distR="106680" simplePos="0" locked="0" layoutInCell="0" allowOverlap="1" relativeHeight="4">
                <wp:simplePos x="0" y="0"/>
                <wp:positionH relativeFrom="column">
                  <wp:posOffset>1885950</wp:posOffset>
                </wp:positionH>
                <wp:positionV relativeFrom="paragraph">
                  <wp:posOffset>-135255</wp:posOffset>
                </wp:positionV>
                <wp:extent cx="255270" cy="382270"/>
                <wp:effectExtent l="0" t="0" r="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38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602">
                              <a:moveTo>
                                <a:pt x="217" y="451"/>
                              </a:moveTo>
                              <a:cubicBezTo>
                                <a:pt x="234" y="440"/>
                                <a:pt x="252" y="431"/>
                                <a:pt x="267" y="418"/>
                              </a:cubicBezTo>
                              <a:cubicBezTo>
                                <a:pt x="291" y="397"/>
                                <a:pt x="334" y="351"/>
                                <a:pt x="334" y="351"/>
                              </a:cubicBezTo>
                              <a:cubicBezTo>
                                <a:pt x="340" y="289"/>
                                <a:pt x="342" y="227"/>
                                <a:pt x="351" y="166"/>
                              </a:cubicBezTo>
                              <a:cubicBezTo>
                                <a:pt x="357" y="120"/>
                                <a:pt x="402" y="63"/>
                                <a:pt x="384" y="16"/>
                              </a:cubicBezTo>
                              <a:cubicBezTo>
                                <a:pt x="378" y="0"/>
                                <a:pt x="351" y="27"/>
                                <a:pt x="334" y="32"/>
                              </a:cubicBezTo>
                              <a:cubicBezTo>
                                <a:pt x="294" y="152"/>
                                <a:pt x="320" y="103"/>
                                <a:pt x="267" y="183"/>
                              </a:cubicBezTo>
                              <a:cubicBezTo>
                                <a:pt x="256" y="172"/>
                                <a:pt x="241" y="164"/>
                                <a:pt x="233" y="150"/>
                              </a:cubicBezTo>
                              <a:cubicBezTo>
                                <a:pt x="224" y="135"/>
                                <a:pt x="230" y="86"/>
                                <a:pt x="217" y="99"/>
                              </a:cubicBezTo>
                              <a:cubicBezTo>
                                <a:pt x="59" y="257"/>
                                <a:pt x="275" y="169"/>
                                <a:pt x="133" y="217"/>
                              </a:cubicBezTo>
                              <a:cubicBezTo>
                                <a:pt x="93" y="335"/>
                                <a:pt x="0" y="545"/>
                                <a:pt x="166" y="602"/>
                              </a:cubicBezTo>
                              <a:cubicBezTo>
                                <a:pt x="183" y="596"/>
                                <a:pt x="208" y="601"/>
                                <a:pt x="217" y="585"/>
                              </a:cubicBezTo>
                              <a:cubicBezTo>
                                <a:pt x="256" y="517"/>
                                <a:pt x="240" y="499"/>
                                <a:pt x="217" y="451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4d4d4"/>
                            </a:gs>
                            <a:gs pos="100000">
                              <a:srgbClr val="f8f8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2,602" path="m217,451c234,440,252,431,267,418c291,397,334,351,334,351c340,289,342,227,351,166c357,120,402,63,384,16c378,0,351,27,334,32c294,152,320,103,267,183c256,172,241,164,233,150c224,135,230,86,217,99c59,257,275,169,133,217c93,335,0,545,166,602c183,596,208,601,217,585c256,517,240,499,217,451xe" fillcolor="#f8f8f8" stroked="f" o:allowincell="f" style="position:absolute;margin-left:148.5pt;margin-top:-10.65pt;width:20.05pt;height:30.05pt;mso-wrap-style:none;v-text-anchor:middle">
                <v:fill o:detectmouseclick="t" color2="#d4d4d4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-164465</wp:posOffset>
                </wp:positionV>
                <wp:extent cx="191770" cy="504825"/>
                <wp:effectExtent l="0" t="0" r="127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795">
                              <a:moveTo>
                                <a:pt x="251" y="648"/>
                              </a:moveTo>
                              <a:cubicBezTo>
                                <a:pt x="240" y="637"/>
                                <a:pt x="218" y="630"/>
                                <a:pt x="218" y="614"/>
                              </a:cubicBezTo>
                              <a:cubicBezTo>
                                <a:pt x="218" y="555"/>
                                <a:pt x="259" y="473"/>
                                <a:pt x="302" y="430"/>
                              </a:cubicBezTo>
                              <a:cubicBezTo>
                                <a:pt x="296" y="335"/>
                                <a:pt x="300" y="239"/>
                                <a:pt x="285" y="145"/>
                              </a:cubicBezTo>
                              <a:cubicBezTo>
                                <a:pt x="282" y="129"/>
                                <a:pt x="259" y="126"/>
                                <a:pt x="251" y="112"/>
                              </a:cubicBezTo>
                              <a:cubicBezTo>
                                <a:pt x="184" y="0"/>
                                <a:pt x="290" y="117"/>
                                <a:pt x="201" y="28"/>
                              </a:cubicBezTo>
                              <a:cubicBezTo>
                                <a:pt x="195" y="101"/>
                                <a:pt x="203" y="176"/>
                                <a:pt x="184" y="246"/>
                              </a:cubicBezTo>
                              <a:cubicBezTo>
                                <a:pt x="180" y="261"/>
                                <a:pt x="160" y="199"/>
                                <a:pt x="151" y="212"/>
                              </a:cubicBezTo>
                              <a:cubicBezTo>
                                <a:pt x="131" y="239"/>
                                <a:pt x="145" y="281"/>
                                <a:pt x="134" y="313"/>
                              </a:cubicBezTo>
                              <a:cubicBezTo>
                                <a:pt x="114" y="374"/>
                                <a:pt x="48" y="381"/>
                                <a:pt x="0" y="413"/>
                              </a:cubicBezTo>
                              <a:cubicBezTo>
                                <a:pt x="21" y="582"/>
                                <a:pt x="3" y="504"/>
                                <a:pt x="50" y="648"/>
                              </a:cubicBezTo>
                              <a:cubicBezTo>
                                <a:pt x="61" y="682"/>
                                <a:pt x="117" y="670"/>
                                <a:pt x="151" y="681"/>
                              </a:cubicBezTo>
                              <a:cubicBezTo>
                                <a:pt x="168" y="687"/>
                                <a:pt x="201" y="698"/>
                                <a:pt x="201" y="698"/>
                              </a:cubicBezTo>
                              <a:cubicBezTo>
                                <a:pt x="280" y="777"/>
                                <a:pt x="258" y="795"/>
                                <a:pt x="285" y="715"/>
                              </a:cubicBezTo>
                              <a:cubicBezTo>
                                <a:pt x="266" y="657"/>
                                <a:pt x="281" y="676"/>
                                <a:pt x="251" y="648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4d4d4"/>
                            </a:gs>
                            <a:gs pos="100000">
                              <a:srgbClr val="f8f8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2,795" path="m251,648c240,637,218,630,218,614c218,555,259,473,302,430c296,335,300,239,285,145c282,129,259,126,251,112c184,0,290,117,201,28c195,101,203,176,184,246c180,261,160,199,151,212c131,239,145,281,134,313c114,374,48,381,0,413c21,582,3,504,50,648c61,682,117,670,151,681c168,687,201,698,201,698c280,777,258,795,285,715c266,657,281,676,251,648xe" fillcolor="#f8f8f8" stroked="f" o:allowincell="f" style="position:absolute;margin-left:233pt;margin-top:-12.95pt;width:15.05pt;height:39.7pt;mso-wrap-style:none;v-text-anchor:middle">
                <v:fill o:detectmouseclick="t" color2="#d4d4d4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1760" simplePos="0" locked="0" layoutInCell="0" allowOverlap="1" relativeHeight="6">
                <wp:simplePos x="0" y="0"/>
                <wp:positionH relativeFrom="column">
                  <wp:posOffset>3642360</wp:posOffset>
                </wp:positionH>
                <wp:positionV relativeFrom="paragraph">
                  <wp:posOffset>-164465</wp:posOffset>
                </wp:positionV>
                <wp:extent cx="192405" cy="3238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" h="510">
                              <a:moveTo>
                                <a:pt x="180" y="497"/>
                              </a:moveTo>
                              <a:cubicBezTo>
                                <a:pt x="174" y="480"/>
                                <a:pt x="173" y="461"/>
                                <a:pt x="163" y="447"/>
                              </a:cubicBezTo>
                              <a:cubicBezTo>
                                <a:pt x="145" y="421"/>
                                <a:pt x="96" y="380"/>
                                <a:pt x="96" y="380"/>
                              </a:cubicBezTo>
                              <a:cubicBezTo>
                                <a:pt x="57" y="266"/>
                                <a:pt x="96" y="408"/>
                                <a:pt x="96" y="246"/>
                              </a:cubicBezTo>
                              <a:cubicBezTo>
                                <a:pt x="96" y="173"/>
                                <a:pt x="79" y="111"/>
                                <a:pt x="29" y="62"/>
                              </a:cubicBezTo>
                              <a:cubicBezTo>
                                <a:pt x="24" y="45"/>
                                <a:pt x="0" y="24"/>
                                <a:pt x="13" y="11"/>
                              </a:cubicBezTo>
                              <a:cubicBezTo>
                                <a:pt x="24" y="0"/>
                                <a:pt x="34" y="35"/>
                                <a:pt x="46" y="45"/>
                              </a:cubicBezTo>
                              <a:cubicBezTo>
                                <a:pt x="89" y="80"/>
                                <a:pt x="134" y="115"/>
                                <a:pt x="180" y="145"/>
                              </a:cubicBezTo>
                              <a:cubicBezTo>
                                <a:pt x="208" y="232"/>
                                <a:pt x="218" y="266"/>
                                <a:pt x="280" y="330"/>
                              </a:cubicBezTo>
                              <a:cubicBezTo>
                                <a:pt x="303" y="399"/>
                                <a:pt x="303" y="367"/>
                                <a:pt x="280" y="447"/>
                              </a:cubicBezTo>
                              <a:cubicBezTo>
                                <a:pt x="275" y="464"/>
                                <a:pt x="280" y="489"/>
                                <a:pt x="264" y="497"/>
                              </a:cubicBezTo>
                              <a:cubicBezTo>
                                <a:pt x="239" y="510"/>
                                <a:pt x="208" y="497"/>
                                <a:pt x="180" y="497"/>
                              </a:cubicBez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5d5d5"/>
                            </a:gs>
                            <a:gs pos="100000">
                              <a:srgbClr val="f8f8f8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,510" path="m180,497c174,480,173,461,163,447c145,421,96,380,96,380c57,266,96,408,96,246c96,173,79,111,29,62c24,45,0,24,13,11c24,0,34,35,46,45c89,80,134,115,180,145c208,232,218,266,280,330c303,399,303,367,280,447c275,464,280,489,264,497c239,510,208,497,180,497xe" fillcolor="#f8f8f8" stroked="f" o:allowincell="f" style="position:absolute;margin-left:286.8pt;margin-top:-12.95pt;width:15.1pt;height:25.45pt;mso-wrap-style:none;v-text-anchor:middle">
                <v:fill o:detectmouseclick="t" color2="#d5d5d5"/>
                <v:stroke color="#3465a4" joinstyle="round" endcap="flat"/>
                <w10:wrap type="square"/>
              </v:shape>
            </w:pict>
          </mc:Fallback>
        </mc:AlternateContent>
      </w:r>
      <w:r>
        <w:rPr>
          <w:lang w:val="zxx"/>
        </w:rPr>
        <w:t xml:space="preserve">  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ind w:left="0" w:right="0" w:firstLine="720"/>
        <w:jc w:val="center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56"/>
          <w:szCs w:val="56"/>
          <w:lang w:val="ru-RU"/>
        </w:rPr>
        <w:t>ОТКРОВЕНИЕ О МОЛИТВЕ</w:t>
      </w:r>
    </w:p>
    <w:p>
      <w:pPr>
        <w:pStyle w:val="Heading1"/>
        <w:ind w:left="0" w:right="0" w:firstLine="72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32"/>
        </w:rPr>
        <w:t xml:space="preserve">Необходимо искать лица Господа с усилием, не лениться, молитва это труд! Молитва должна быть усиленной, разбивающей твердыни, освобождающей, горячей, направленной прямо к престолу нашего Бога! </w:t>
      </w:r>
    </w:p>
    <w:p>
      <w:pPr>
        <w:pStyle w:val="Heading1"/>
        <w:ind w:left="0" w:right="0" w:firstLine="72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32"/>
          <w:lang w:val="ru-RU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32"/>
        </w:rPr>
        <w:t>Определи цель и усиленно молись с верою получить просимое</w:t>
      </w: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32"/>
          <w:lang w:val="ru-RU"/>
        </w:rPr>
        <w:t xml:space="preserve">. Последствия такой молитвы ощутимы частично сразу и видны вскоре. Сразу мы имеем мир в сердце и мир с молящимися братьями и сестрами, радость, чувство выполненного долга Христианина и ощущаем крепкую руку Господа Иисуса, победившего грех, ад, смерть и сатану! </w:t>
      </w:r>
    </w:p>
    <w:p>
      <w:pPr>
        <w:pStyle w:val="Heading1"/>
        <w:ind w:left="0" w:right="0" w:firstLine="72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32"/>
          <w:lang w:val="ru-RU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32"/>
          <w:lang w:val="ru-RU"/>
        </w:rPr>
        <w:t xml:space="preserve">Плоды горячей молитвы будут обязательно. </w:t>
      </w:r>
    </w:p>
    <w:p>
      <w:pPr>
        <w:pStyle w:val="Heading1"/>
        <w:ind w:left="0" w:right="0" w:firstLine="72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32"/>
          <w:lang w:val="ru-RU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32"/>
          <w:lang w:val="ru-RU"/>
        </w:rPr>
        <w:t xml:space="preserve">Каждая усиленная молитва способствует расширению границ Царства Божьего. </w:t>
      </w:r>
    </w:p>
    <w:p>
      <w:pPr>
        <w:pStyle w:val="Heading1"/>
        <w:ind w:left="0" w:right="0" w:firstLine="72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32"/>
          <w:lang w:val="ru-RU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32"/>
          <w:lang w:val="ru-RU"/>
        </w:rPr>
        <w:t>Не бойся  противостоящего нам духовного врага, если твои молитвы станут более стабильными и живыми, то дьявол будет бояться тебя!  Он то прекрасно понимает, насколько опасны для него твои молитвы!</w:t>
      </w:r>
    </w:p>
    <w:p>
      <w:pPr>
        <w:pStyle w:val="Heading1"/>
        <w:ind w:left="0" w:right="0" w:firstLine="720"/>
        <w:jc w:val="both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32"/>
          <w:lang w:val="ru-RU"/>
        </w:rPr>
        <w:t>Спасай своей молитвой тех, кто обречен на смерть, освобождай духовных пленников, борись день и ночь, пока еще есть время! Наш Бог велик и очень силен. Проси Его о том, чтобы Он вел тебя в молитве, о том, чтобы Он вложил в твое сердце темы молитв, дал тебе помазание и зажег в тебе огонь Своей святой любви! Господь близко!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b w:val="false"/>
          <w:bCs w:val="false"/>
          <w:i w:val="false"/>
          <w:iCs w:val="false"/>
          <w:sz w:val="32"/>
        </w:rPr>
        <w:t>Да благословит тебя Бог!  Аминь.</w:t>
      </w:r>
    </w:p>
    <w:p>
      <w:pPr>
        <w:pStyle w:val="Normal"/>
        <w:rPr>
          <w:rFonts w:ascii="Bookman Old Style" w:hAnsi="Bookman Old Style" w:cs="Bookman Old Style"/>
          <w:i/>
          <w:i/>
          <w:sz w:val="32"/>
        </w:rPr>
      </w:pPr>
      <w:r>
        <w:rPr>
          <w:rFonts w:cs="Bookman Old Style" w:ascii="Bookman Old Style" w:hAnsi="Bookman Old Style"/>
          <w:i/>
          <w:sz w:val="32"/>
        </w:rPr>
      </w:r>
    </w:p>
    <w:sectPr>
      <w:type w:val="nextPage"/>
      <w:pgSz w:w="11906" w:h="16838"/>
      <w:pgMar w:left="1418" w:right="1416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Bookman Old Style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zxx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22:37:00Z</dcterms:created>
  <dc:creator>*</dc:creator>
  <dc:description/>
  <dc:language>en-US</dc:language>
  <cp:lastModifiedBy>bb </cp:lastModifiedBy>
  <cp:lastPrinted>2003-02-19T07:49:00Z</cp:lastPrinted>
  <dcterms:modified xsi:type="dcterms:W3CDTF">2012-08-21T14:10:42Z</dcterms:modified>
  <cp:revision>7</cp:revision>
  <dc:subject/>
  <dc:title>  </dc:title>
</cp:coreProperties>
</file>